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l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lan is not compl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icture and not enough senten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icture and 3 sentences starting with “First,” “Then,” and “Last.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ictures and sentences create a stor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ce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Only 1 par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Only 2 parts or doesn’t follow pl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ollows plan with clear beginning, middle and en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cene includes details that enhance the story and make it more interest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c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ows no feel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ows feeling that doesn’t match story – ex. Smiling when you f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ows feeling with face and body that matches the stor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hows range of emotions</w:t>
            </w:r>
          </w:p>
        </w:tc>
      </w:tr>
    </w:tbl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First Grade Pantomime Scene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01"/>
        <w:gridCol w:w="601"/>
        <w:gridCol w:w="600"/>
        <w:gridCol w:w="600"/>
        <w:gridCol w:w="600"/>
        <w:gridCol w:w="601"/>
        <w:gridCol w:w="601"/>
        <w:gridCol w:w="601"/>
        <w:gridCol w:w="601"/>
        <w:gridCol w:w="618"/>
        <w:gridCol w:w="618"/>
        <w:gridCol w:w="618"/>
        <w:gridCol w:w="61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la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cene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cting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26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Pla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ce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Actin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30:00Z</dcterms:created>
  <dc:creator>WCPSS</dc:creator>
  <dc:description/>
  <cp:keywords/>
  <dc:language>en-US</dc:language>
  <cp:lastModifiedBy>WCPSS</cp:lastModifiedBy>
  <dcterms:modified xsi:type="dcterms:W3CDTF">2010-11-02T15:30:00Z</dcterms:modified>
  <cp:revision>2</cp:revision>
  <dc:subject/>
  <dc:title>1</dc:title>
</cp:coreProperties>
</file>